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Vratka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Vratka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ici 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.invest.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-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-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ání část.obj.-p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 Výk.pozemků cyklostezka Olešná-Palkovice-par.2219/6130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-par.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 §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 §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.bydlení v obec.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ěna výtahu 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0-Čp.606 ul.Sadová-vým.výtahu 320 kg §3612/5171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.jedn.-obec.byty §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.bez čp/če,ul.Nádraž.(sklad bavlny)-opr.hromosv.-p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5-1859-Frýdek,park Jižní svahy-oprava vyhlídky-par.3639/5169 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 Frýdek,park Jižní svahy-oprava vyhlídky-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na par.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.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.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.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.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.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.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.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.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.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.a rekon. povrchu kom-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ov.v blízk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.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.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 propojovacího chodníku ulic Ro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iš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.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. křižovatky ulic Hlavní a 8. 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 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ýrs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ekt.města-Hospic F-M,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ekt.města-ZŠ J.z Poděbr.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.knihovna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oiz.sp.stav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 lok.č.1 mezi ul.J.Mys.,V.Tal.a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iéra-lok.č.2 mezi ul.V.Tal. 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iéra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.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áru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-II.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anění havar.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přípojky Kp48-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.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.pro sen.,F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1.úsek cykl.FM-Baška,láv.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ených 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.pro správu a řízení privil.účtů int.e ext.admin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3.08.2025   Čas:</w:t>
          </w:r>
          <w:r>
            <w:rPr>
              <w:rFonts w:cs="Arial" w:ascii="Arial" w:hAnsi="Arial"/>
            </w:rPr>
            <w:t>12:25:0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0:26:00Z</dcterms:created>
  <dc:creator>Pšenička Jiří</dc:creator>
  <dc:description/>
  <cp:keywords/>
  <dc:language>en-US</dc:language>
  <cp:lastModifiedBy>Ilona Oborná</cp:lastModifiedBy>
  <dcterms:modified xsi:type="dcterms:W3CDTF">2025-08-13T13:55:00Z</dcterms:modified>
  <cp:revision>8</cp:revision>
  <dc:subject/>
  <dc:title/>
</cp:coreProperties>
</file>